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4495</wp:posOffset>
            </wp:positionH>
            <wp:positionV relativeFrom="paragraph">
              <wp:posOffset>-587375</wp:posOffset>
            </wp:positionV>
            <wp:extent cx="6845300" cy="9660890"/>
            <wp:effectExtent l="0" t="0" r="0" b="0"/>
            <wp:wrapTight wrapText="bothSides">
              <wp:wrapPolygon edited="0">
                <wp:start x="-1541" y="0"/>
                <wp:lineTo x="-1541" y="23661"/>
                <wp:lineTo x="22723" y="23661"/>
                <wp:lineTo x="22723" y="0"/>
                <wp:lineTo x="-1541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00" t="-3" r="4724" b="89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0" cy="966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0215</wp:posOffset>
            </wp:positionH>
            <wp:positionV relativeFrom="paragraph">
              <wp:posOffset>45085</wp:posOffset>
            </wp:positionV>
            <wp:extent cx="6687185" cy="7138035"/>
            <wp:effectExtent l="0" t="0" r="0" b="0"/>
            <wp:wrapTight wrapText="bothSides">
              <wp:wrapPolygon edited="0">
                <wp:start x="-1433" y="0"/>
                <wp:lineTo x="-1433" y="31424"/>
                <wp:lineTo x="22999" y="31424"/>
                <wp:lineTo x="22999" y="0"/>
                <wp:lineTo x="-143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730" t="-3" r="5730" b="313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7185" cy="713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2:33:00Z</dcterms:created>
  <dc:creator>e_gaston</dc:creator>
  <dc:description/>
  <cp:keywords/>
  <dc:language>en-US</dc:language>
  <cp:lastModifiedBy>e_gaston</cp:lastModifiedBy>
  <cp:lastPrinted>2009-05-21T08:46:00Z</cp:lastPrinted>
  <dcterms:modified xsi:type="dcterms:W3CDTF">2009-05-21T12:51:00Z</dcterms:modified>
  <cp:revision>2</cp:revision>
  <dc:subject/>
  <dc:title/>
</cp:coreProperties>
</file>