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 Demi;Berlin Sans FB Demi Bold" w:hAnsi="Berlin Sans FB Demi;Berlin Sans FB Demi Bold" w:cs="Berlin Sans FB Demi;Berlin Sans FB Demi Bold"/>
          <w:b/>
          <w:b/>
          <w:bCs/>
          <w:sz w:val="22"/>
        </w:rPr>
      </w:pPr>
      <w:r>
        <w:rPr>
          <w:rFonts w:cs="Berlin Sans FB Demi;Berlin Sans FB Demi Bold" w:ascii="Berlin Sans FB Demi;Berlin Sans FB Demi Bold" w:hAnsi="Berlin Sans FB Demi;Berlin Sans FB Demi Bold"/>
          <w:b/>
          <w:bCs/>
          <w:smallCaps/>
          <w:sz w:val="32"/>
        </w:rPr>
        <w:t>Case:  Main v. Office Depot</w:t>
      </w:r>
    </w:p>
    <w:p>
      <w:pPr>
        <w:pStyle w:val="Normal"/>
        <w:rPr>
          <w:rFonts w:ascii="Berlin Sans FB Demi;Berlin Sans FB Demi Bold" w:hAnsi="Berlin Sans FB Demi;Berlin Sans FB Demi Bold" w:cs="Berlin Sans FB Demi;Berlin Sans FB Demi Bold"/>
          <w:b/>
          <w:b/>
          <w:bCs/>
          <w:sz w:val="22"/>
        </w:rPr>
      </w:pPr>
      <w:r>
        <w:rPr>
          <w:rFonts w:cs="Berlin Sans FB Demi;Berlin Sans FB Demi Bold" w:ascii="Berlin Sans FB Demi;Berlin Sans FB Demi Bold" w:hAnsi="Berlin Sans FB Demi;Berlin Sans FB Demi Bold"/>
          <w:b/>
          <w:bCs/>
          <w:sz w:val="22"/>
        </w:rPr>
        <w:t>Information Organizer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778"/>
      </w:tblGrid>
      <w:tr>
        <w:trPr>
          <w:trHeight w:val="51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;Berlin Sans FB Demi Bold" w:hAnsi="Berlin Sans FB Demi;Berlin Sans FB Demi Bold" w:cs="Berlin Sans FB Demi;Berlin Sans FB Demi Bold"/>
                <w:b/>
                <w:b/>
                <w:bCs/>
                <w:sz w:val="22"/>
              </w:rPr>
            </w:pPr>
            <w:r>
              <w:rPr>
                <w:rFonts w:cs="Berlin Sans FB Demi;Berlin Sans FB Demi Bold" w:ascii="Berlin Sans FB Demi;Berlin Sans FB Demi Bold" w:hAnsi="Berlin Sans FB Demi;Berlin Sans FB Demi Bold"/>
                <w:b/>
                <w:bCs/>
                <w:sz w:val="26"/>
              </w:rPr>
              <w:t>Questions to be Answered: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erlin Sans FB Demi;Berlin Sans FB Demi Bold" w:hAnsi="Berlin Sans FB Demi;Berlin Sans FB Demi Bold" w:cs="Berlin Sans FB Demi;Berlin Sans FB Demi Bold"/>
                <w:b/>
                <w:b/>
                <w:bCs/>
                <w:sz w:val="22"/>
              </w:rPr>
            </w:pPr>
            <w:r>
              <w:rPr>
                <w:rFonts w:cs="Berlin Sans FB Demi;Berlin Sans FB Demi Bold" w:ascii="Berlin Sans FB Demi;Berlin Sans FB Demi Bold" w:hAnsi="Berlin Sans FB Demi;Berlin Sans FB Demi Bold"/>
                <w:b/>
                <w:bCs/>
                <w:sz w:val="26"/>
              </w:rPr>
              <w:t>Use phrases to complete this side:</w:t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Berlin Sans FB Demi;Berlin Sans FB Demi Bold" w:hAnsi="Berlin Sans FB Demi;Berlin Sans FB Demi Bold" w:cs="Berlin Sans FB Demi;Berlin Sans FB Demi Bold"/>
                <w:b/>
                <w:b/>
                <w:bCs/>
                <w:sz w:val="22"/>
              </w:rPr>
            </w:pPr>
            <w:r>
              <w:rPr>
                <w:rFonts w:cs="Berlin Sans FB Demi;Berlin Sans FB Demi Bold" w:ascii="Berlin Sans FB Demi;Berlin Sans FB Demi Bold" w:hAnsi="Berlin Sans FB Demi;Berlin Sans FB Demi Bold"/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as this a jury trial or a bench trial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o was the defendant and what WAS the charges against him/her?  </w:t>
            </w:r>
            <w:r>
              <w:rPr>
                <w:b/>
                <w:bCs/>
                <w:sz w:val="20"/>
              </w:rPr>
              <w:t>Be specific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957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did the PLAINTIFF claim were the issues in the case?  (Evidence or theory they presented to prove their cas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napToGrid w:val="false"/>
              <w:ind w:left="522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did the defense claim were the issues in the case? (Evidence or theory they presented to defend their cas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napToGrid w:val="false"/>
              <w:ind w:left="522" w:hanging="3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conflicts, if any, did you see between the two sides?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was the outcome of the trial?  </w:t>
            </w:r>
            <w:r>
              <w:rPr>
                <w:b/>
                <w:bCs/>
                <w:sz w:val="20"/>
              </w:rPr>
              <w:t>Be specific:   Person was convicted of ___; punishment was ___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bCs/>
              </w:rPr>
              <w:t xml:space="preserve">How does this pertain to anything we have talked about in class?  </w:t>
            </w:r>
            <w:r>
              <w:rPr>
                <w:b/>
                <w:bCs/>
                <w:sz w:val="20"/>
              </w:rPr>
              <w:t>List as many as you can!</w:t>
            </w:r>
          </w:p>
          <w:p>
            <w:pPr>
              <w:pStyle w:val="Normal"/>
              <w:ind w:left="360" w:hanging="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20"/>
              </w:rPr>
              <w:t xml:space="preserve">(2-3 sentences in your summary)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What other legal issues or interesting facts should be noted about this case?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90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What is your opinion regarding the outcome of the trial?  </w:t>
            </w:r>
            <w:r>
              <w:rPr>
                <w:b/>
                <w:bCs/>
                <w:sz w:val="20"/>
              </w:rPr>
              <w:t>(2-3 sentences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w="12240" w:h="15840"/>
      <w:pgMar w:left="720" w:right="720" w:gutter="0" w:header="0" w:top="72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rlin Sans FB Demi">
    <w:altName w:val="Berlin Sans FB Demi Bold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5:10:00Z</dcterms:created>
  <dc:creator>Elaine Gaston</dc:creator>
  <dc:description/>
  <cp:keywords/>
  <dc:language>en-US</dc:language>
  <cp:lastModifiedBy>Jason Cunningham</cp:lastModifiedBy>
  <cp:lastPrinted>2010-04-22T07:22:00Z</cp:lastPrinted>
  <dcterms:modified xsi:type="dcterms:W3CDTF">2010-06-08T18:29:00Z</dcterms:modified>
  <cp:revision>6</cp:revision>
  <dc:subject/>
  <dc:title>KEEPING UP WITH THE LAW NEWS</dc:title>
</cp:coreProperties>
</file>